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MENTI DI FORMATTAZIONE DEL DOCUMENTO – IPE 22-23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ascii="@Ôˇø◊tgf¿S†°ñ´eÿÔˇø0)Ñf‰˝4;Cambria" w:hAnsi="@Ôˇø◊tgf¿S†°ñ´eÿÔˇø0)Ñf‰˝4;Cambria" w:cs="@Ôˇø◊tgf¿S†°ñ´eÿÔˇø0)Ñf‰˝4;Cambria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postare tutto il documento secondo lo stile: font TIMES NEW ROMAN </w:t>
      </w:r>
      <w:r>
        <w:rPr>
          <w:rFonts w:cs="@Ôˇø◊tgf¿S†°ñ´eÿÔˇø0)Ñf‰˝4;Cambria" w:ascii="@Ôˇø◊tgf¿S†°ñ´eÿÔˇø0)Ñf‰˝4;Cambria" w:hAnsi="@Ôˇø◊tgf¿S†°ñ´eÿÔˇø0)Ñf‰˝4;Cambria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 xml:space="preserve">dimensione carattere 12 </w:t>
      </w:r>
      <w:r>
        <w:rPr>
          <w:rFonts w:cs="@Ôˇø◊tgf¿S†°ñ´eÿÔˇø0)Ñf‰˝4;Cambria" w:ascii="@Ôˇø◊tgf¿S†°ñ´eÿÔˇø0)Ñf‰˝4;Cambria" w:hAnsi="@Ôˇø◊tgf¿S†°ñ´eÿÔˇø0)Ñf‰˝4;Cambria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interlinea 1,5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 xml:space="preserve">Impostare la pagina con i margini Superiore 3 </w:t>
      </w:r>
      <w:r>
        <w:rPr>
          <w:rFonts w:cs="@Ôˇø◊tgf¿S†°ñ´eÿÔˇø0)Ñf‰˝4;Cambria" w:ascii="@Ôˇø◊tgf¿S†°ñ´eÿÔˇø0)Ñf‰˝4;Cambria" w:hAnsi="@Ôˇø◊tgf¿S†°ñ´eÿÔˇø0)Ñf‰˝4;Cambria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 xml:space="preserve">Inferiore 3 </w:t>
      </w:r>
      <w:r>
        <w:rPr>
          <w:rFonts w:cs="@Ôˇø◊tgf¿S†°ñ´eÿÔˇø0)Ñf‰˝4;Cambria" w:ascii="@Ôˇø◊tgf¿S†°ñ´eÿÔˇø0)Ñf‰˝4;Cambria" w:hAnsi="@Ôˇø◊tgf¿S†°ñ´eÿÔˇø0)Ñf‰˝4;Cambria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 xml:space="preserve">Sinistro 2,5 </w:t>
      </w:r>
      <w:r>
        <w:rPr>
          <w:rFonts w:cs="@Ôˇø◊tgf¿S†°ñ´eÿÔˇø0)Ñf‰˝4;Cambria" w:ascii="@Ôˇø◊tgf¿S†°ñ´eÿÔˇø0)Ñf‰˝4;Cambria" w:hAnsi="@Ôˇø◊tgf¿S†°ñ´eÿÔˇø0)Ñf‰˝4;Cambria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 xml:space="preserve">Destro 2,5 </w:t>
      </w:r>
      <w:r>
        <w:rPr>
          <w:rFonts w:cs="@Ôˇø◊tgf¿S†°ñ´eÿÔˇø0)Ñf‰˝4;Cambria" w:ascii="@Ôˇø◊tgf¿S†°ñ´eÿÔˇø0)Ñf‰˝4;Cambria" w:hAnsi="@Ôˇø◊tgf¿S†°ñ´eÿÔˇø0)Ñf‰˝4;Cambria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Rilegatura 0,5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postare un Rientro Prima Riga pari a 1,5 cm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postare il testo con allineamento Giustificato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fezionare gli elenchi puntati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erire una pagina vuota dove riportare il titolo dell’elaborato e i dettagli grafici che riterrai opportuni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erire le NOTA a piè di Pagina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Impostare i titoli dei paragrafi di primo livello secondo lo STILE Titolo 1. A seguire definisci personalizza il titolo tutto in MAIUSCOLO, font TIMES NEW ROMAN dimensione 14.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Impostare i titoli dei sottoparagrafi di secondo livello secondo lo STILE Titolo 2. A seguire definisci personalizza il titolo tutto in MAIUSCOLO E CORSIVO, font TIMES NEW ROMAN dimensione 12.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Inserire in basso a destra il numero di pagina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erire un bordo superiore nel Piè di Pagina.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ascii="@Ôˇø◊tgf¿S†°ñ´eÿÔˇø0)Ñf‰˝4;Cambria" w:hAnsi="@Ôˇø◊tgf¿S†°ñ´eÿÔˇø0)Ñf‰˝4;Cambria" w:cs="@Ôˇø◊tgf¿S†°ñ´eÿÔˇø0)Ñf‰˝4;Cambria"/>
          <w:sz w:val="22"/>
          <w:szCs w:val="22"/>
        </w:rPr>
      </w:pPr>
      <w:r>
        <w:rPr>
          <w:rFonts w:cs="@Ôˇø◊tgf¿S†°ñ´eÿÔˇø0)Ñf‰˝4;Cambria" w:ascii="@Ôˇø◊tgf¿S†°ñ´eÿÔˇø0)Ñf‰˝4;Cambria" w:hAnsi="@Ôˇø◊tgf¿S†°ñ´eÿÔˇø0)Ñf‰˝4;Cambria"/>
          <w:sz w:val="22"/>
          <w:szCs w:val="22"/>
        </w:rPr>
        <w:t>Inserire un bordo inferiore nell’intestazione di pagina.</w:t>
      </w:r>
    </w:p>
    <w:p>
      <w:pPr>
        <w:pStyle w:val="Paragrafoelenco"/>
        <w:numPr>
          <w:ilvl w:val="0"/>
          <w:numId w:val="1"/>
        </w:numPr>
        <w:spacing w:before="0" w:after="200"/>
        <w:contextualSpacing/>
        <w:rPr/>
      </w:pPr>
      <w:r>
        <w:rPr>
          <w:rFonts w:cs="@Ôˇø◊tgf¿S†°ñ´eÿÔˇø0)Ñf‰˝4;Cambria" w:ascii="@Ôˇø◊tgf¿S†°ñ´eÿÔˇø0)Ñf‰˝4;Cambria" w:hAnsi="@Ôˇø◊tgf¿S†°ñ´eÿÔˇø0)Ñf‰˝4;Cambria"/>
          <w:sz w:val="22"/>
          <w:szCs w:val="22"/>
        </w:rPr>
        <w:t>Creare un somm</w:t>
      </w:r>
      <w:r>
        <w:rPr>
          <w:rFonts w:cs="Times New Roman" w:ascii="Times New Roman" w:hAnsi="Times New Roman"/>
          <w:sz w:val="22"/>
          <w:szCs w:val="22"/>
        </w:rPr>
        <w:t>ario subito dopo il frontespiz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@Ôˇø◊tgf¿S†°ñ´eÿÔˇø0)Ñf‰˝4">
    <w:altName w:val="Cambri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6:58:00Z</dcterms:created>
  <dc:creator>Maria Grazia Celentano</dc:creator>
  <dc:description/>
  <cp:keywords/>
  <dc:language>en-US</dc:language>
  <cp:lastModifiedBy>Administrator</cp:lastModifiedBy>
  <cp:lastPrinted>2023-04-20T18:58:00Z</cp:lastPrinted>
  <dcterms:modified xsi:type="dcterms:W3CDTF">2023-05-04T12:03:00Z</dcterms:modified>
  <cp:revision>3</cp:revision>
  <dc:subject/>
  <dc:title/>
</cp:coreProperties>
</file>